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lage</w:t>
        <w:tab/>
        <w:t>Allegato B</w:t>
      </w:r>
    </w:p>
    <w:p>
      <w:pPr>
        <w:pStyle w:val="Heading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unktetabelle - Tabella di valutazion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3213"/>
        <w:gridCol w:w="1080"/>
      </w:tblGrid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wertung der Dienst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  <w:p>
            <w:pPr>
              <w:pStyle w:val="Heading1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>Anzianità di servizi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>1. Für jedes Jahr mit unbefristetem Arbeitsvertrag in der gleichen Schulstu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>6 Punkt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  <w:lang w:val="it-IT"/>
              </w:rPr>
              <w:t>1. per ogni anno di servizio con incarico a tempo indeterminato nel ruolo di apparten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>punti 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>2. Für jedes Jahr mit befristetem Arbeitsvertrag</w:t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</w:rPr>
              <w:t>3 Punkt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  <w:lang w:val="it-IT"/>
              </w:rPr>
              <w:t xml:space="preserve">2. per ogni anno di servizio con incarico a tempo determinat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>punti 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>3. Für jedes Jahr mit befristetem oder unbefristetem Arbeitsvertrag in einer anderen Schulstu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</w:rPr>
              <w:t>3 Punkt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  <w:lang w:val="it-IT"/>
              </w:rPr>
              <w:t>3. per ogni anno di servizio con incarico a tempo determinato o indeterminato  in un altro ordine di scu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>punti 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>4. Für jedes Jahr mit unbefristetem Arbeitsvertrag ohne Unterbrechung des Dienstes in derselben Schuldirektion und in der selben Stellenart-Wettbewerbsklasse, in der die Lehrperson ihre Planstelle 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>3 Punkt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  <w:lang w:val="it-IT"/>
              </w:rPr>
              <w:t>4. per ogni anno di servizio con incarico a tempo indeterminato senza soluzione di continuità nell’ istituzione scolastica e sullo stesso posto/classe di concorso di attuale titolarit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>punti 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 xml:space="preserve">5. </w:t>
            </w:r>
            <w:r>
              <w:rPr>
                <w:rFonts w:eastAsia="Arial Unicode MS" w:cs="Arial Unicode MS" w:ascii="Verdana" w:hAnsi="Verdana"/>
                <w:b/>
                <w:bCs/>
                <w:i/>
                <w:sz w:val="16"/>
                <w:szCs w:val="16"/>
              </w:rPr>
              <w:t>(nur für die Ermittelung der Stellenverlierer und für die Versetzungen von Amts wegen</w:t>
            </w:r>
            <w:r>
              <w:rPr>
                <w:rFonts w:eastAsia="Arial Unicode MS" w:cs="Arial Unicode MS" w:ascii="Verdana" w:hAnsi="Verdana"/>
                <w:i/>
                <w:sz w:val="16"/>
                <w:szCs w:val="16"/>
              </w:rPr>
              <w:t>)</w:t>
            </w:r>
            <w:r>
              <w:rPr>
                <w:rFonts w:eastAsia="Arial Unicode MS" w:cs="Arial Unicode MS" w:ascii="Verdana" w:hAnsi="Verdana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>Für jedes Jahr mit unbefristetem Arbeitsvertrag ohne Unterbrechung des Dienstes in derselben Gemein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</w:rPr>
              <w:t>1 Punkt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Verdana" w:hAnsi="Verdana"/>
                <w:sz w:val="18"/>
                <w:szCs w:val="18"/>
                <w:lang w:val="it-IT"/>
              </w:rPr>
              <w:t xml:space="preserve">5. </w:t>
            </w:r>
            <w:r>
              <w:rPr>
                <w:rFonts w:eastAsia="Arial Unicode MS" w:cs="Arial Unicode MS" w:ascii="Verdana" w:hAnsi="Verdana"/>
                <w:i/>
                <w:sz w:val="16"/>
                <w:szCs w:val="16"/>
                <w:lang w:val="it-IT"/>
              </w:rPr>
              <w:t>(</w:t>
            </w:r>
            <w:r>
              <w:rPr>
                <w:rFonts w:eastAsia="Arial Unicode MS" w:cs="Arial Unicode MS" w:ascii="Verdana" w:hAnsi="Verdana"/>
                <w:b/>
                <w:bCs/>
                <w:i/>
                <w:sz w:val="16"/>
                <w:szCs w:val="16"/>
              </w:rPr>
              <w:t>Ai soli fini dell’individuazione del perdente posto e per il trasferimento d’ufficio</w:t>
            </w:r>
            <w:r>
              <w:rPr>
                <w:rFonts w:eastAsia="Arial Unicode MS" w:cs="Arial Unicode MS" w:ascii="Verdana" w:hAnsi="Verdana"/>
                <w:i/>
                <w:sz w:val="16"/>
                <w:szCs w:val="16"/>
                <w:lang w:val="it-IT"/>
              </w:rPr>
              <w:t>)</w:t>
            </w:r>
          </w:p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  <w:lang w:val="it-IT"/>
              </w:rPr>
              <w:t xml:space="preserve">per ogni anno di servizio con incarico a tempo indeterminato senza soluzione di continuità nel comu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>punti 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>6. In der Grundschule wird der Dienst gemäß den Absätzen 1, 2 und 3 doppelt gezählt, wenn er an Bergschulen oder in einklassigen Schulen geleistet wurd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>3/6 Punkt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  <w:lang w:val="it-IT"/>
              </w:rPr>
              <w:t>6. Nella scuola primaria il punteggio di cui ai commi 1, 2 e 3 è raddoppiato se il servizio è prestato in scuola unica o di montagn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>punti 3/6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 Unicode MS" w:cs="Verdana" w:ascii="Verdana" w:hAnsi="Verdana"/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ewertung der familiären Erforderniss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gelten nicht für die Übertritte)</w:t>
            </w:r>
          </w:p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1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Esigenze di famiglia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  <w:lang w:val="it-IT"/>
              </w:rPr>
              <w:t>(non valgono per i passaggi)</w:t>
            </w:r>
          </w:p>
          <w:p>
            <w:pPr>
              <w:pStyle w:val="Normal"/>
              <w:rPr>
                <w:rFonts w:ascii="Verdana" w:hAnsi="Verdana" w:eastAsia="Arial Unicode MS" w:cs="Verdana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 Unicode MS" w:cs="Verdana" w:ascii="Verdana" w:hAnsi="Verdana"/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>1. Zusammenführung mit Kindern, die nicht älter als 18 Jahre sind oder in Erman</w:t>
              <w:softHyphen/>
              <w:t>gelung dieser mit dem Ehe</w:t>
              <w:softHyphen/>
              <w:t>partner, dem Lebensgefähr</w:t>
              <w:softHyphen/>
              <w:t>ten/der Lebensgefährtin, den Eltern oder den Kindern mit mehr als 18 Jahre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</w:rPr>
              <w:t>6 Punkt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  <w:lang w:val="it-IT"/>
              </w:rPr>
              <w:t>1. per il ricongiungimento ai figli che non abbiano superato i 18 anni o, in mancanza di essi, al coniuge, al/alla convivente, ai genitori o ai figli con più di 18 ann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>punti 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>2. Kinder jünger als 6 Jahre</w:t>
            </w:r>
          </w:p>
          <w:p>
            <w:pPr>
              <w:pStyle w:val="Normal"/>
              <w:ind w:hanging="360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</w:rPr>
              <w:t>4 Punkt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  <w:lang w:val="it-IT"/>
              </w:rPr>
              <w:t>2. figli di età inferiore a sei an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>punti 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>3. Kinder mit 6 Jahren aber jünger als 18 Jahre</w:t>
            </w:r>
          </w:p>
          <w:p>
            <w:pPr>
              <w:pStyle w:val="Normal"/>
              <w:ind w:left="360" w:hanging="360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>3 Punkt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  <w:lang w:val="it-IT"/>
              </w:rPr>
              <w:t>3. figli di età superiore ai sei anni, ma che non abbiano superato i 18 an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>punti 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 xml:space="preserve">4. Für die Betreuung von dauerhaft pflegebedürftigen Familienmitglieder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>6 Punkt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  <w:lang w:val="it-IT"/>
              </w:rPr>
              <w:t xml:space="preserve">4. per l’assistenza ai familiari bisognosi di cure continuativ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>punti 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3213"/>
        <w:gridCol w:w="1080"/>
      </w:tblGrid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it-IT"/>
              </w:rPr>
              <w:t>Bewertung anderer Tite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it-IT"/>
              </w:rPr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eastAsia="Arial Unicode MS" w:cs="Arial Unicode MS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/>
                <w:sz w:val="18"/>
                <w:szCs w:val="18"/>
                <w:lang w:val="it-IT"/>
              </w:rPr>
            </w:r>
          </w:p>
          <w:p>
            <w:pPr>
              <w:pStyle w:val="Heading1"/>
              <w:rPr>
                <w:rFonts w:ascii="Verdana" w:hAnsi="Verdana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  <w:lang w:val="it-IT"/>
              </w:rPr>
            </w:r>
          </w:p>
          <w:p>
            <w:pPr>
              <w:pStyle w:val="Heading1"/>
              <w:rPr>
                <w:rFonts w:ascii="Verdana" w:hAnsi="Verdana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  <w:lang w:val="it-IT"/>
              </w:rPr>
              <w:t>Altri titol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>1. Für einen bestandenen ordentlichen Wettbewerb</w:t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>12 Punkt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  <w:lang w:val="it-IT"/>
              </w:rPr>
              <w:t>1. per il superamento di un concorso pubblico ordina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>punti 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>2. Für universitäre Diplome mit einer Studiendauer von mindestens vier Jahren, für welche die Matura Zugangsvoraussetzung 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>5 Punkt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Verdana" w:hAnsi="Verdana"/>
                <w:sz w:val="18"/>
                <w:szCs w:val="18"/>
                <w:lang w:val="it-IT"/>
              </w:rPr>
              <w:t xml:space="preserve">2. per diplomi universitari con corso di durata almeno quadriennale ai quali si accede con diploma di maturità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>punti 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 xml:space="preserve">3. Für universitäre Diplome, für welche die Matura Zugangsvoraussetzung is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>1 Punkt pro Jahr (60 ECTS-Punkt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  <w:lang w:val="it-IT"/>
              </w:rPr>
              <w:t>3. per altri diplomi universitari ai quali si accede con il diploma di maturit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>punti 1 per anno (60 punti CFU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>4. Für universitäre Diplome, für welche ein Universitätsdiplom Zugangsvoraussetzung ist, das eine Mindeststudiendauer von drei Jahren vorsie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>2 Punkte pro Jahr (60 ECTS-Punkt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sz w:val="18"/>
                <w:szCs w:val="18"/>
                <w:lang w:val="it-IT"/>
              </w:rPr>
              <w:t>4. per diplomi universitari, ai quali si accede con diploma universitario di durata minima trienn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>punti 2 per anno (60 punti CFU)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Verdana" w:hAnsi="Verdana"/>
                <w:sz w:val="18"/>
                <w:szCs w:val="18"/>
              </w:rPr>
              <w:t xml:space="preserve">Für jedes Diplom laut </w:t>
            </w:r>
            <w:r>
              <w:rPr>
                <w:rFonts w:eastAsia="Arial Unicode MS" w:cs="Arial Unicode MS" w:ascii="Verdana" w:hAnsi="Verdana"/>
                <w:bCs/>
                <w:sz w:val="18"/>
                <w:szCs w:val="18"/>
              </w:rPr>
              <w:t>Absatz 2, 3 und 4</w:t>
            </w:r>
            <w:r>
              <w:rPr>
                <w:rFonts w:eastAsia="Arial Unicode MS" w:cs="Arial Unicode MS" w:ascii="Verdana" w:hAnsi="Verdana"/>
                <w:sz w:val="18"/>
                <w:szCs w:val="18"/>
              </w:rPr>
              <w:t xml:space="preserve"> werden maximal 5 Punkte vergeben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In Summe werden nicht mehr als mehr als 10 Punkte vergeben.</w:t>
            </w:r>
            <w:r>
              <w:rPr>
                <w:rFonts w:eastAsia="Arial Unicode MS" w:cs="Arial Unicode MS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eastAsia="Arial Unicode MS" w:cs="Arial Unicode MS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Arial Unicode MS" w:cs="Arial Unicode MS" w:ascii="Verdana" w:hAnsi="Verdana"/>
                <w:b w:val="false"/>
                <w:sz w:val="18"/>
                <w:szCs w:val="18"/>
                <w:lang w:val="it-IT"/>
              </w:rPr>
              <w:t xml:space="preserve">Per ogni diploma ai sensi del comma 2, 3 e 4 vengono attribuiti al massimo 5 punti, fino ad un </w:t>
            </w:r>
            <w:r>
              <w:rPr>
                <w:rFonts w:cs="Verdana" w:ascii="Verdana" w:hAnsi="Verdana"/>
                <w:b w:val="false"/>
                <w:sz w:val="18"/>
                <w:szCs w:val="18"/>
                <w:lang w:val="it-IT"/>
              </w:rPr>
              <w:t>massimo complessivo di 10 punti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sectPr>
      <w:type w:val="nextPage"/>
      <w:pgSz w:w="11906" w:h="16838"/>
      <w:pgMar w:left="85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gerian;Courier New" w:hAnsi="Algerian;Courier New" w:cs="Algerian;Courier New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19:00Z</dcterms:created>
  <dc:creator>Tanja Tonina</dc:creator>
  <dc:description/>
  <cp:keywords/>
  <dc:language>en-US</dc:language>
  <cp:lastModifiedBy>Ulrike Thalmann</cp:lastModifiedBy>
  <cp:lastPrinted>2011-02-25T10:24:00Z</cp:lastPrinted>
  <dcterms:modified xsi:type="dcterms:W3CDTF">2011-02-25T09:24:00Z</dcterms:modified>
  <cp:revision>4</cp:revision>
  <dc:subject/>
  <dc:title>Bewertung des Versetzungs-und Übertrittsgesuches</dc:title>
</cp:coreProperties>
</file>